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7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0" b="4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 xml:space="preserve">АДМИНИСТРАЦИЯ ПРИДОРОЖНОГО </w:t>
      </w:r>
      <w:r>
        <w:rPr>
          <w:b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02.11.2020 года</w:t>
        <w:tab/>
        <w:t xml:space="preserve">                № 94</w:t>
      </w:r>
    </w:p>
    <w:p>
      <w:pPr>
        <w:pStyle w:val="Normal"/>
        <w:jc w:val="center"/>
        <w:rPr/>
      </w:pPr>
      <w:r>
        <w:rPr/>
        <w:t>ст. Придорож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оекте решения Совета Придорожного сельского поселения Каневского района «О бюджете Придорожного сельского поселения Каневского район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подготовки проектов решений и иных нормативных правовых  актов Придорожного сельского поселения Каневского района в администрации Придорожного сельского поселения Каневского района, п о с т а н о в л я ю: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1. Согласиться с проектом решения Совета Придорожного сельского поселения Каневского района «О бюджете Придорожного сельского поселения Каневского района на 2021 год», представленным отделом учета и отчетности администрации Придорожного сельского поселения Каневского района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firstLine="709"/>
        <w:jc w:val="both"/>
        <w:rPr/>
      </w:pPr>
      <w:r>
        <w:rPr/>
        <w:t>2. Направить в Совет Придорожного сельского поселения Каневского района  для рассмотрения в установленном порядке проект  решения Совета Придорожного сельского поселения Каневского района «О бюджете Придорожного сельского поселения Каневского района на 2021 год» (прилагается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3. Назначить представителем главы Придорожного сельского поселения Каневского района при обсуждении данного проекта решения в Совете Придорожного сельского поселения Каневского района начальника отдела учета и отчетности администрации Придорожного сельского поселения Каневского района О.И. Кривоно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4. Контроль за выполнением  настоящего  постановления оставляю за собо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ind w:firstLine="851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Придорожн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                                                                          А.Н. Камышан</w:t>
      </w:r>
    </w:p>
    <w:p>
      <w:pPr>
        <w:pStyle w:val="Normal"/>
        <w:tabs>
          <w:tab w:val="clear" w:pos="709"/>
          <w:tab w:val="left" w:pos="10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07:00Z</dcterms:created>
  <dc:creator>пользователь</dc:creator>
  <dc:description/>
  <cp:keywords/>
  <dc:language>en-US</dc:language>
  <cp:lastModifiedBy>User</cp:lastModifiedBy>
  <cp:lastPrinted>2020-11-20T10:11:00Z</cp:lastPrinted>
  <dcterms:modified xsi:type="dcterms:W3CDTF">2020-11-20T07:11:00Z</dcterms:modified>
  <cp:revision>6</cp:revision>
  <dc:subject/>
  <dc:title> </dc:title>
</cp:coreProperties>
</file>